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2.10.2024 nr. JV-MAA-1/5222-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2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TC0303 „Varbla mnt 12 võrg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 ümberehitus. Tõstamaa alevik. Pärnu linn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2024 nr. 7.1-2/24/12714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101 Audru-Tõstamaa-Nurm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2602:004:009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4873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091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side maa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481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e9e8ee5-f8d3-4bc1-be3a-07bdf3b4d0a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fit AS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5e9e8ee5-f8d3-4bc1-be3a-07bdf3b4d0a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00:00Z</dcterms:created>
  <dc:creator>Your User Name</dc:creator>
  <dc:description/>
  <cp:keywords/>
  <dc:language>en-US</dc:language>
  <cp:lastModifiedBy>Peeter Lellsaar</cp:lastModifiedBy>
  <cp:lastPrinted>2024-10-02T09:00:00Z</cp:lastPrinted>
  <dcterms:modified xsi:type="dcterms:W3CDTF">2024-10-02T06:00:00Z</dcterms:modified>
  <cp:revision>2</cp:revision>
  <dc:subject/>
  <dc:title/>
</cp:coreProperties>
</file>